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4.2011 г. № 1027-п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го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олнение бесплатных муниципальных рабо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рритории городского округа Тольятти на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.01.2011 г. по 06.05.2011 г. муниципальным автономным учреждением городского округа Тольятти «Архитектура и градостроительство», подведомственным департаменту градостроительной деятельности мэрии городского округа Тольят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мэрии городского округа Тольятти</w:t>
        <w:br/>
        <w:t xml:space="preserve">от 06.12.2010 г. № 3569-п1 «Об утверждении Порядка формирования и финансового обеспечения выполнения муниципального задания на оказание муниципальных услуг и выполнения работ (функциональными) органами мэрии и муниципальными учреждениями городского округа Тольятти», Уставом городского округа Тольятти, мэрия городского округа Тольятти ПОСТАНОВЛЯЕТ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ое задание на выполнение муниципальных работ на территории городского округа Тольятти на период с 01.01.2011 г. по 06.05.2011 г. муниципальным автономным учреждением городского округа Тольятти «Архитектура и градостроительство» согласно приложениям</w:t>
        <w:br/>
        <w:t>№№ 1-6 к настоящему постановл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по оргработе и связям с общественностью мэрии опубликовать настоящее постановление в средствах массовой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мэра Трохачёва Н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эр                                                                                                        А.Н.Пушков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Style16">
    <w:name w:val="Без интервала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5:16:00Z</dcterms:created>
  <dc:creator>simon</dc:creator>
  <dc:description/>
  <cp:keywords/>
  <dc:language>en-US</dc:language>
  <cp:lastModifiedBy>пользователь</cp:lastModifiedBy>
  <cp:lastPrinted>2011-01-24T17:36:00Z</cp:lastPrinted>
  <dcterms:modified xsi:type="dcterms:W3CDTF">2011-04-07T05:10:00Z</dcterms:modified>
  <cp:revision>6</cp:revision>
  <dc:subject/>
  <dc:title/>
</cp:coreProperties>
</file>